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Приложение №3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 «Вознесенское городское поселение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59 от 16.06.2014 г.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и объем межбюджетных трансфертов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лучаемых  в 2014 год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тыс. руб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620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Т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597,3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Дотация на выравнивание  бюджетной 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86,5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Дотация на выравнивание   бюджетной  обеспеченности из районного фонда поддерж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10,8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УБВЕН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73,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На осуществление первичного воинского учета на территориях ,где отсутствуют военные комиссариат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,7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 осуществление отдельных государственных полномочий  в сфере административных правоотно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7,3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рочие межбюджетные трансферты, передаваемые бюджетам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76,1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9346,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624" w:gutter="0" w:header="0" w:top="851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b/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2:20:00Z</dcterms:created>
  <dc:creator>Мишкичева</dc:creator>
  <dc:description/>
  <cp:keywords/>
  <dc:language>en-US</dc:language>
  <cp:lastModifiedBy>Компик</cp:lastModifiedBy>
  <cp:lastPrinted>2013-12-27T16:25:00Z</cp:lastPrinted>
  <dcterms:modified xsi:type="dcterms:W3CDTF">2014-06-17T06:38:00Z</dcterms:modified>
  <cp:revision>32</cp:revision>
  <dc:subject/>
  <dc:title>Безвозмездные поступления из областного бюджета</dc:title>
</cp:coreProperties>
</file>