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9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т   16 июня  2014 года №259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Ведомственная  структура  расходов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3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781"/>
        <w:gridCol w:w="1440"/>
        <w:gridCol w:w="900"/>
        <w:gridCol w:w="931"/>
      </w:tblGrid>
      <w:tr>
        <w:trPr>
          <w:trHeight w:val="10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7,4</w:t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1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сфере информационно-ку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,1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1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35,7</w:t>
            </w:r>
          </w:p>
        </w:tc>
      </w:tr>
      <w:tr>
        <w:trPr>
          <w:trHeight w:val="3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92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6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</w:tr>
      <w:tr>
        <w:trPr>
          <w:trHeight w:val="2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31,4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4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1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1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924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4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8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Компик</cp:lastModifiedBy>
  <cp:lastPrinted>2014-06-16T11:56:00Z</cp:lastPrinted>
  <dcterms:modified xsi:type="dcterms:W3CDTF">2014-06-17T06:41:00Z</dcterms:modified>
  <cp:revision>286</cp:revision>
  <dc:subject/>
  <dc:title/>
</cp:coreProperties>
</file>