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</w:t>
      </w:r>
      <w:r>
        <w:rPr>
          <w:sz w:val="20"/>
          <w:szCs w:val="20"/>
        </w:rPr>
        <w:t xml:space="preserve">риложение  6 </w:t>
      </w:r>
    </w:p>
    <w:p>
      <w:pPr>
        <w:pStyle w:val="Normal"/>
        <w:ind w:firstLine="284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к   решению Совета депутатов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т  16 июня   2014 года № 259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 по муниципальному образованию «Вознесенское городское поселение Подпорожского муниципального района Ленинградской области»  на 2014 год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>руб.</w:t>
      </w:r>
    </w:p>
    <w:tbl>
      <w:tblPr>
        <w:tblW w:w="113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36"/>
        <w:gridCol w:w="820"/>
        <w:gridCol w:w="1079"/>
        <w:gridCol w:w="1213"/>
        <w:gridCol w:w="1134"/>
        <w:gridCol w:w="1134"/>
      </w:tblGrid>
      <w:tr>
        <w:trPr>
          <w:trHeight w:val="10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8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 0 8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-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 0 8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муниципального образова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работ,услуг в сфере информационно-коммуникационных технолог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 0 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56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муниципальным автономным учреждениям 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ым автономным учреждениям 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автономным учреждениям  культур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некоммерческим организациям на развитие и поддержку малого и среднего предпринимательств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государственных учреждений)и физическим лицам- производителям товаров, работ и услуг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государственных учреждений)и физическим лицам- производителям товаров, работ и услуг 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иные цели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признание прав и регулирование отношений по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модернизация,ремонт и содержание автомобильных дорог общего пользования,в т.ч .дорог в поселениях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и паспортизация муниципальных автомобильных дорог местного значения общего пользования в в рамках непрограммных расходов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архитектуры градостроительства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  по землеустройству  и землепользованию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уличному освещению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содержанию мест захоронения 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 по благоустройству 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физической культур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 и иные социальные выпла-ты гражданам, кроме публичных нормативных обя-зательств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 долг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жилье для молодежи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2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2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предоставления прочих субсид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2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 по проектированию строительства и строительство котельной в п.Вознесенье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 ,направленные на реализацию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0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01:00Z</dcterms:created>
  <dc:creator>User</dc:creator>
  <dc:description/>
  <cp:keywords/>
  <dc:language>en-US</dc:language>
  <cp:lastModifiedBy>Компик</cp:lastModifiedBy>
  <cp:lastPrinted>2014-06-16T13:29:00Z</cp:lastPrinted>
  <dcterms:modified xsi:type="dcterms:W3CDTF">2014-06-17T06:39:00Z</dcterms:modified>
  <cp:revision>27</cp:revision>
  <dc:subject/>
  <dc:title>                                                                                                                                        Приложение  6 </dc:title>
</cp:coreProperties>
</file>