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от   16.06.2014 года     к РСД №259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225 от 26.12.2013 г.</w:t>
      </w:r>
    </w:p>
    <w:p>
      <w:pPr>
        <w:pStyle w:val="Normal"/>
        <w:jc w:val="center"/>
        <w:rPr/>
      </w:pPr>
      <w:r>
        <w:rPr/>
        <w:t>(с изменениями   РСД №243,№245)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4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Вознесенское ГП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16"/>
        <w:gridCol w:w="11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Д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тыс.ру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0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0 202 02999 10 0000 151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012 10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1 05013 10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,получаемые в виде арендной платы за земельные участ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6,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2. Трансферты, субсидии в сумме  4498,6 тыс.руб. и  доходы  в сумме 518,1 тыс.руб. распределить на расходы: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1196"/>
        <w:gridCol w:w="746"/>
        <w:gridCol w:w="714"/>
        <w:gridCol w:w="720"/>
        <w:gridCol w:w="5400"/>
        <w:gridCol w:w="10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-нение тыс.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80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6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0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65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0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по благоустройству в Ленинградской области в рамках непрограммных расходов органов местного самоуправления (Проект зоны санохраны (+111,0),выполнение.работ по благоустройству(+13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 ,признание прав и регулирование отношений по муниципальной собственности в рамках непрограммных расходов органов местного самоуправления (+239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35:00Z</dcterms:created>
  <dc:creator>Администрация</dc:creator>
  <dc:description/>
  <cp:keywords/>
  <dc:language>en-US</dc:language>
  <cp:lastModifiedBy>Компик</cp:lastModifiedBy>
  <cp:lastPrinted>2014-06-16T14:35:00Z</cp:lastPrinted>
  <dcterms:modified xsi:type="dcterms:W3CDTF">2014-06-17T06:33:00Z</dcterms:modified>
  <cp:revision>28</cp:revision>
  <dc:subject/>
  <dc:title>                                                                                                       Председателю комитета </dc:title>
</cp:coreProperties>
</file>